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я </w:t>
        <w:br/>
        <w:t>в статью 4 Закона Ульяновской области 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я в статью 4 Закона Ульяновской области «</w:t>
      </w:r>
      <w:r>
        <w:rPr>
          <w:rFonts w:cs="PT Astra Serif" w:ascii="PT Astra Serif" w:hAnsi="PT Astra Serif"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</w:rPr>
        <w:t>» (далее – законопроект) подготовлен в целях приведения Закона Ульяновской области от 2 ноября 2005 года № 105-ЗО «</w:t>
      </w:r>
      <w:r>
        <w:rPr>
          <w:rFonts w:cs="PT Astra Serif" w:ascii="PT Astra Serif" w:hAnsi="PT Astra Serif"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</w:rPr>
        <w:t xml:space="preserve">» (далее – Закон № 105-ЗО) в соответствие </w:t>
        <w:br/>
        <w:t>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Федеральным законом от 4 августа 2023 года № 449-ФЗ</w:t>
        <w:br/>
        <w:t xml:space="preserve">«О внесении изменений в отдельные законодательные акты Российской Федерации» статья 6 Федерального закона от 10 января 2002 года № 7-ФЗ </w:t>
        <w:br/>
        <w:t>«Об охране окружающей среды», определяющая полномочия органов государственной власти субъектов Российской Федерации в сфере отношений, связанных с окружающей средой, дополнена такими полномочиями,</w:t>
        <w:br/>
        <w:t>как выявление объектов накопленного вреда окружающей среде и организация ликвидации накопленного вреда окружающей сре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этой связи законопроектом предлагается внести в статью 4 Закона</w:t>
        <w:br/>
        <w:t>№ 105-ЗО соответствующее корреспондирующее измен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3-08-22T09:13:00Z</cp:lastPrinted>
  <dcterms:modified xsi:type="dcterms:W3CDTF">2023-08-22T05:56:00Z</dcterms:modified>
  <cp:revision>55</cp:revision>
  <dc:subject/>
  <dc:title>Вносится депутатами</dc:title>
</cp:coreProperties>
</file>